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ramach realizowanego projektu współfinansowanego ze środków Europejskiego Funduszu Społecznego w ramach Programu Operacyjnego Kapitał Ludzki poszukujemy pracowników na stanowisk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TRENERA Z ZAKRESU AKTYWIZACJI ZAWODOWEJ OSÓB BEZROBOTNYCH </w:t>
        <w:br/>
        <w:t>W WIEKU OD 45 DO 65 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N. „JESTEM AKTYWN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Celem szkolenia jest nabycie umiejętności i kompetencji interpersonalnych i społecznych osób bezrobotnych. Zmiana postaw z biernych społecznie i zawodowo poprzez wyrobienie postaw kreatywnych i przedsiębiorczych. Nauka adaptacji do nowych warunków pracy </w:t>
        <w:br/>
        <w:t>i mobilności zawodowej. Przygotowanie bezrobotnych osób do podjęcia pracy. Poznanie przez uczestników szkolenia nowych technik i metod poszukiwania pracy oraz zdobycie wiedzy z zakresu przygotowania dokumentów aplikacyj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magani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e kwalifikacji do prowadzenia doradztwa zawodowego i tego typu szkoleń, mile widziane doświadczenie podczas pracy z osobami powyżej 45 roku życ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imum roczne doświadczenie na podobnym stanowisku lub na stanowisku doradcy zawodowego, psycholog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zycyjno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obowiązków:</w:t>
      </w:r>
    </w:p>
    <w:p>
      <w:pPr>
        <w:pStyle w:val="Normal"/>
        <w:jc w:val="both"/>
        <w:rPr/>
      </w:pPr>
      <w:r>
        <w:rPr>
          <w:sz w:val="22"/>
          <w:szCs w:val="22"/>
        </w:rPr>
        <w:t>Prowadzenie szkoleń z zakresu aktywizacji zawodowej osób bezrobotnych w 4 cyklach, po 6 grup szkoleniowych, liczących po 20 osób w grup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e szkolenie obejmuje 16 godzin lekcyjnych, łącznie 720 godzin szkoleń, które odbywać się będą w okresie od czerwca 2011 roku do lutego 2013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zatrudn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cywilno-praw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osób Przygotowania oferty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ę sporządzić należy w języku polskim, w formie elektronicznej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proponowaną stawkę brutto za godzinę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ferta powinna zawierać program szkol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powinna zawierać CV trenera oraz potwierdzenie kwalifikacji w danej dziedzinie wraz ze zgodą na przetwarzanie danych osobowych należy przesłać na adres e-mail </w:t>
      </w:r>
      <w:hyperlink r:id="rId2">
        <w:r>
          <w:rPr>
            <w:rStyle w:val="InternetLink"/>
            <w:sz w:val="22"/>
            <w:szCs w:val="22"/>
          </w:rPr>
          <w:t>mateusz.matysiewicz@fundacja.katowice.pl</w:t>
        </w:r>
      </w:hyperlink>
      <w:r>
        <w:rPr>
          <w:sz w:val="22"/>
          <w:szCs w:val="22"/>
        </w:rPr>
        <w:t xml:space="preserve">. </w:t>
      </w:r>
      <w:r>
        <w:rPr/>
        <w:t>do dnia 27.04.20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Kryteria wyboru oferty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brutto za godzinę zajęć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alifikacje, umiejętności, doświadczenie w dziedzinie szkoleń  i poradnictwa w zakresie aktywizacji zawodowej osób bezrobot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Arial" w:hAnsi="Arial" w:cs="Arial"/>
        <w:color w:val="696969"/>
        <w:sz w:val="12"/>
        <w:szCs w:val="12"/>
        <w:lang w:val="en-US" w:eastAsia="en-US"/>
      </w:rPr>
    </w:pPr>
    <w:r>
      <w:rPr>
        <w:rFonts w:cs="Arial" w:ascii="Arial" w:hAnsi="Arial"/>
        <w:color w:val="696969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0795</wp:posOffset>
              </wp:positionV>
              <wp:extent cx="65151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85pt" to="503.95pt,-0.8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90170</wp:posOffset>
          </wp:positionV>
          <wp:extent cx="1203960" cy="49593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6350</wp:posOffset>
          </wp:positionV>
          <wp:extent cx="1597025" cy="5410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7300</wp:posOffset>
              </wp:positionH>
              <wp:positionV relativeFrom="paragraph">
                <wp:posOffset>74295</wp:posOffset>
              </wp:positionV>
              <wp:extent cx="10287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40-847 Katowic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ul. Pukowca 15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.: +48 32 604 56 79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.: +48 32 604 56 49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Fax: +48 32 604 56 41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45pt;mso-wrap-distance-left:9.05pt;mso-wrap-distance-right:9.05pt;mso-wrap-distance-top:0pt;mso-wrap-distance-bottom:0pt;margin-top:5.8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40-847 Katowic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ul. Pukowca 15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.: +48 32 604 56 79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.: +48 32 604 56 49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Fax: +48 32 604 56 41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57600</wp:posOffset>
              </wp:positionH>
              <wp:positionV relativeFrom="paragraph">
                <wp:posOffset>74295</wp:posOffset>
              </wp:positionV>
              <wp:extent cx="11430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40-049 Katowic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ul. Kościuszki 6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/fax +48 32 209 17 01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</w:rPr>
                            <w:t>tel/fax +48 32 209 16 9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5pt;mso-wrap-distance-left:9.05pt;mso-wrap-distance-right:9.05pt;mso-wrap-distance-top:0pt;mso-wrap-distance-bottom:0pt;margin-top:5.8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40-049 Katowic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ul. Kościuszki 6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/fax +48 32 209 17 01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Tahoma" w:hAnsi="Tahoma"/>
                        <w:sz w:val="12"/>
                        <w:szCs w:val="12"/>
                      </w:rPr>
                      <w:t>tel/fax +48 32 209 16 9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nyWeb"/>
      <w:spacing w:before="0" w:after="0"/>
      <w:rPr>
        <w:rFonts w:ascii="Tahoma" w:hAnsi="Tahoma" w:cs="Tahoma"/>
        <w:color w:val="696969"/>
        <w:sz w:val="12"/>
        <w:szCs w:val="12"/>
      </w:rPr>
    </w:pPr>
    <w:r>
      <w:rPr>
        <w:rFonts w:cs="Tahoma" w:ascii="Tahoma" w:hAnsi="Tahoma"/>
        <w:color w:val="696969"/>
        <w:sz w:val="12"/>
        <w:szCs w:val="12"/>
      </w:rPr>
    </w:r>
  </w:p>
  <w:p>
    <w:pPr>
      <w:pStyle w:val="NormalnyWeb"/>
      <w:tabs>
        <w:tab w:val="clear" w:pos="708"/>
        <w:tab w:val="left" w:pos="6024" w:leader="none"/>
      </w:tabs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ab/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>NIP:  627-259-40-40, Regon: 240523960</w:t>
      <w:tab/>
      <w:tab/>
      <w:tab/>
      <w:tab/>
      <w:tab/>
      <w:t xml:space="preserve">       NIP 954-19-76-088</w:t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 xml:space="preserve">KRS: 0000274127 Wydział Gospodarczy Sądu Rejonowego w Katowicach, </w:t>
      <w:tab/>
      <w:tab/>
      <w:tab/>
      <w:t xml:space="preserve">       KRS 0000034145</w:t>
    </w:r>
  </w:p>
  <w:p>
    <w:pPr>
      <w:pStyle w:val="NormalnyWeb"/>
      <w:spacing w:before="0" w:after="0"/>
      <w:rPr/>
    </w:pPr>
    <w:r>
      <w:rPr>
        <w:rFonts w:cs="Tahoma" w:ascii="Tahoma" w:hAnsi="Tahoma"/>
        <w:sz w:val="12"/>
        <w:szCs w:val="12"/>
      </w:rPr>
      <w:t xml:space="preserve">Kapitał zakładowy 478 000 PL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270</wp:posOffset>
          </wp:positionV>
          <wp:extent cx="972185" cy="60515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482725" cy="59436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-24130</wp:posOffset>
          </wp:positionV>
          <wp:extent cx="1525270" cy="4800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4536"/>
        <w:tab w:val="clear" w:pos="9072"/>
        <w:tab w:val="left" w:pos="3799" w:leader="none"/>
        <w:tab w:val="left" w:pos="6720" w:leader="none"/>
      </w:tabs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  <w:p>
    <w:pPr>
      <w:pStyle w:val="Header"/>
      <w:tabs>
        <w:tab w:val="clear" w:pos="4536"/>
        <w:tab w:val="clear" w:pos="9072"/>
        <w:tab w:val="left" w:pos="3799" w:leader="none"/>
        <w:tab w:val="left" w:pos="6720" w:leader="none"/>
      </w:tabs>
      <w:rPr>
        <w:szCs w:val="18"/>
      </w:rPr>
    </w:pPr>
    <w:r>
      <w:rPr>
        <w:szCs w:val="18"/>
      </w:rPr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ojekt współfinansowane jest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usz.matysiewicz@fundacja.kat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1:00Z</dcterms:created>
  <dc:creator>Bożena Rogala</dc:creator>
  <dc:description/>
  <cp:keywords/>
  <dc:language>en-US</dc:language>
  <cp:lastModifiedBy>mateusz</cp:lastModifiedBy>
  <dcterms:modified xsi:type="dcterms:W3CDTF">2011-04-14T09:31:00Z</dcterms:modified>
  <cp:revision>3</cp:revision>
  <dc:subject/>
  <dc:title>OFERTA PRACY:</dc:title>
</cp:coreProperties>
</file>